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8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 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8225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9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ukacja interprofesjonalna: farmaceuta i diagnosta laboratoryjny – razem dla pacjent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04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4-06-02T13:43:00Z</dcterms:modified>
  <cp:revision>20</cp:revision>
  <dc:subject/>
  <dc:title>Wydział Farmaceutyczny z Oddziałem Medycyny Laboratoryjnej w Sosnowcu</dc:title>
</cp:coreProperties>
</file>